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9 сентября 2025 года                                 </w:t>
        <w:tab/>
        <w:tab/>
        <w:t xml:space="preserve">                        № 137/632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ключении из резерва составов участковых  избирательных комиссий избирательных участков № 17-07,  №17-22 срока полномочий 2023-2028 годов территориальной избирательной комиссии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ов участковых избирательных комиссий избирательных  участков № 17-07,  № 17-22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9 сентября 2025 года № 137/632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17-07,  № 17-22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694"/>
        <w:gridCol w:w="170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ветом депутатов сельского поселения Каз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на Анастасия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5-09-09T15:38:00Z</cp:lastPrinted>
  <dcterms:modified xsi:type="dcterms:W3CDTF">2025-09-09T12:38:00Z</dcterms:modified>
  <cp:revision>24</cp:revision>
  <dc:subject/>
  <dc:title> </dc:title>
</cp:coreProperties>
</file>